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MPLE Foundation Amateur Radio Question Pape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This paper consists of 25 questions, Duration 4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2"/>
        </w:rPr>
        <w:t xml:space="preserve">NSTRUCTIONS TO </w:t>
      </w:r>
      <w:r>
        <w:rPr>
          <w:rFonts w:cs="Arial" w:ascii="Arial" w:hAnsi="Arial"/>
          <w:b/>
          <w:sz w:val="28"/>
        </w:rPr>
        <w:t>C</w:t>
      </w:r>
      <w:r>
        <w:rPr>
          <w:rFonts w:cs="Arial" w:ascii="Arial" w:hAnsi="Arial"/>
          <w:b/>
          <w:sz w:val="22"/>
        </w:rPr>
        <w:t>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>1.</w:t>
        <w:tab/>
        <w:t>This question paper</w:t>
      </w:r>
    </w:p>
    <w:p>
      <w:pPr>
        <w:pStyle w:val="Normal"/>
        <w:widowControl w:val="false"/>
        <w:spacing w:lineRule="auto" w:line="360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spacing w:lineRule="auto" w:line="360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spacing w:lineRule="auto" w:line="360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ch question has 4 possible answers, identified 'A', 'B', 'C' and 'D'. Only one answer is</w:t>
      </w:r>
    </w:p>
    <w:p>
      <w:pPr>
        <w:pStyle w:val="Normal"/>
        <w:widowControl w:val="false"/>
        <w:spacing w:lineRule="exact" w: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ab/>
        <w:t xml:space="preserve">A [   ] </w:t>
        <w:tab/>
        <w:t>A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ab/>
        <w:t xml:space="preserve">B [   ] </w:t>
        <w:tab/>
        <w:t>B [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then change your mind, shade out the tick and tick the box for your new choice.</w:t>
        <w:tab/>
        <w:t>C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[</w:t>
      </w:r>
      <w:r>
        <w:rPr>
          <w:rFonts w:eastAsia="Webdings" w:cs="Webdings" w:ascii="Webdings" w:hAnsi="Webdings"/>
          <w:sz w:val="18"/>
        </w:rPr>
        <w:t>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[   ] </w:t>
        <w:tab/>
        <w:t>D [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69"/>
        <w:gridCol w:w="6543"/>
      </w:tblGrid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144 – Danbury Village Hall, Danbury, Essex</w:t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-JULY-200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Foundation Licence Examin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bookmarkStart w:id="0" w:name="p1"/>
      <w:bookmarkEnd w:id="0"/>
      <w:r>
        <w:rPr>
          <w:rFonts w:cs="Arial" w:ascii="Arial" w:hAnsi="Arial"/>
          <w:sz w:val="22"/>
        </w:rPr>
        <w:t>1. Which, of the items below, is NOT the callsign of a UK amateur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– 2M1XYZ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[  ] - GD7ABC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[  ] – M2XYZ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G3AB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Which of the following messages is NOT permitted by the Foundation licence?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A reply to a "CQ" call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A discussion about a cake recip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A message in Morse cod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A message to be passed to a non-amateu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Who must the licensee permit to inspect the Station and Log Book?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A police officer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A local authority representative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A person authorised by Ofcom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Any person who claims to be suffering from interferen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Which item is NOT suitable for keeping a log?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Sheets of paper in a ring binder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[  ] - A floppy computer disk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[  ] - A printed Log Book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A note 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A Foundation licence holder operating in the 144 to 146 MHz band may use a maximum power of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5W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[  ] -10W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[  ] - 25W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50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227" w:hanging="227"/>
        <w:rPr/>
      </w:pPr>
      <w:r>
        <w:rPr/>
        <w:t>6. A battery is connected to a resistor of variable resistance. The resistance is doubled. What happens to the current flowing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The current is unchanged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[  ] - Current ceases to flow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[  ] - The current is halved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The current is doubled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A torch bulb is supplied with the correct voltage from a 50Hz AC supply. The bulb will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light normally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not light at all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light dimly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flash slow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4320" w:leader="none"/>
          <w:tab w:val="left" w:pos="561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2"/>
        <w:rPr/>
      </w:pPr>
      <w:bookmarkStart w:id="1" w:name="p2"/>
      <w:bookmarkEnd w:id="1"/>
      <w:r>
        <w:rPr/>
        <w:t>8. An amateur band extends from 144MHz to 146MHz. What, approximately, is the wavelength of frequencies in this band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145 metr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20 metr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14.5 metre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2 met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Which function of a transmitter places the audio signal from the microphone into the carrier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Audio amplifier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Frequency generator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Modulator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RF amplifi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0. It is unwise to operate a transmitter without an antenna because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the feeder may overhea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any replies will not be heard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[  ] - the transmitter might be damaged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the audio signal will be too lo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3"/>
        <w:rPr/>
      </w:pPr>
      <w:r>
        <w:rPr/>
        <w:t>11. A transmitter has an output power of 20W and is connected to a yagi antenna with a gain of 4. What is the e.r.p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5W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[  ] - 20W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[  ] - 24W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80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A dummy load will: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radiate equally in all directions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only radiate in one direction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[  ] - increase the e.r.p of an antenna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not radiate very much at al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3"/>
        <w:rPr/>
      </w:pPr>
      <w:r>
        <w:rPr/>
        <w:t>13. It is noticed, during a car journey, that the VHF radio signals get weaker when in a valley. The reason for this is: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the hill is causing a radio shadow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radio waves are lighter than air and will tend to ris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[  ] - the ground is usually wetter in valleys and absorbs the waves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less of the ionosphere can be seen from a valle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Layers of conductive gas at heights from 70 to 400km that affect hf radio waves are called the: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hemispher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bathyspher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ionospher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atmosphe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4464" w:leader="none"/>
          <w:tab w:val="left" w:pos="5724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A voice heard from the loudspeaker of a music system whilst playing music might come from: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neighbours talking nearby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[  ] - interference from a transmitter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. [  ] - a fault in the electricity supply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a fault in the music syst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6. Where, in relation to the TV antenna, should an amateur transmit/receive antenna be mounted.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as close as possibl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on the same mast above the TV antenna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half a wavelength away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as far away as possib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Indent3"/>
        <w:rPr/>
      </w:pPr>
      <w:r>
        <w:rPr/>
        <w:t>17. When on VHF or UHF, it is expected that a radio amateur will move off the calling frequency when contact is established becaus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it is a licence requiremen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[  ] - only low powers are permitted on the calling channel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it is considered good operating manners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otherwise the amateur will suffer abu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. If a packet TNC is connected to a transceiver, what needs to be checked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The plug is the correct type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[  ] - The PTT operates correctly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The transmit audio level is correct and the PTT operates correctly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The correct sideband has been selected on the TNC and the transceiv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9. An elevated feeder should: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. [  ] - always use coax to avoid unwanted radiation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[  ] - always run parallel to the ground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be securely fixed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only be fixed with plastic or non-conductive clip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0. An r.f feeder lying on the floor is a poor idea because: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[  ] - feeder is particularly sensitive to being crushed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. [  ] - r.f feeders should run clear of conductive and earthed objects 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 [  ] - someone may trip over it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. [  ] - The SWR will be too low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21. When must a Radio Amateur transmit their callsign?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. [  ] - On each over and when closing down.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. [  ] - Whenever requested to do so.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. [  ] - During a "CQ" call.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. [  ] - Every 10 minutes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ind w:left="720" w:hanging="7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22. Band Plans are published because: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. [  ] - it is a convenient way of remembering the schedule to the amateur licence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. [  ] - it allows the different modes and types of transmission to best share the band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. [  ] - it allocates most of the band to the higher power stations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. [  ] - it is illegal to operate in contravention of the band plan.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eastAsia="en-US"/>
        </w:rPr>
        <w:t>23.</w:t>
      </w:r>
      <w:r>
        <w:rPr>
          <w:rFonts w:cs="Arial" w:ascii="Arial" w:hAnsi="Arial"/>
          <w:b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eastAsia="en-US"/>
        </w:rPr>
        <w:t>The correct formula relating the voltage, V, the current, I, and the resistance R is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. [  ] - R = V - I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. [  ] - R = V × I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. [  ] - R = V / I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. [  ] - R = I / V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24. The UK mains supply is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. [  ] - 230V D.C.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. [  ] - 230V 50Hz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. [  ] - 230V 60Hz</w:t>
      </w:r>
    </w:p>
    <w:p>
      <w:pPr>
        <w:pStyle w:val="Heading3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 [  ] - 230V 100Hz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BodyText2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25. On which one of the frequencies below may a Foundation licensee transmit?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a. [  ] - 7.5MHz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b. [  ] - 15MHz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c. [  ] - 72MHz</w:t>
      </w:r>
    </w:p>
    <w:p>
      <w:pPr>
        <w:pStyle w:val="Normal"/>
        <w:ind w:left="720" w:hanging="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d. [  ] - 145MHz</w:t>
      </w:r>
    </w:p>
    <w:p>
      <w:pPr>
        <w:pStyle w:val="Normal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sectPr>
      <w:footerReference w:type="default" r:id="rId2"/>
      <w:type w:val="nextPage"/>
      <w:pgSz w:w="12240" w:h="15840"/>
      <w:pgMar w:left="1134" w:right="1134" w:gutter="0" w:header="0" w:top="851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</w:rPr>
      <w:t>CARS Sample Foundation Licence Exam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</w:rPr>
      <w:t>Issue-2b July-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,Bold" w:hAnsi="Arial,Bold" w:cs="Arial,Bold"/>
      <w:b/>
      <w:color w:val="000000"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428" w:leader="none"/>
        <w:tab w:val="left" w:pos="5688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393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227" w:hanging="227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397" w:hanging="397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7:24:00Z</dcterms:created>
  <dc:creator>public</dc:creator>
  <dc:description/>
  <dc:language>en-US</dc:language>
  <cp:lastModifiedBy>murray.niman</cp:lastModifiedBy>
  <cp:lastPrinted>2005-07-07T18:41:00Z</cp:lastPrinted>
  <dcterms:modified xsi:type="dcterms:W3CDTF">2005-07-08T08:46:00Z</dcterms:modified>
  <cp:revision>6</cp:revision>
  <dc:subject/>
  <dc:title>Foundation Licence Examination</dc:title>
</cp:coreProperties>
</file>