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bmp" ContentType="image/bmp"/>
  <Override PartName="/word/media/image2.emf" ContentType="image/x-emf"/>
  <Override PartName="/word/media/image3.emf" ContentType="image/x-emf"/>
  <Override PartName="/word/media/image10.wmf" ContentType="image/x-wmf"/>
  <Override PartName="/word/media/image4.emf" ContentType="image/x-emf"/>
  <Override PartName="/word/media/image6.wmf" ContentType="image/x-wmf"/>
  <Override PartName="/word/media/image5.emf" ContentType="image/x-emf"/>
  <Override PartName="/word/media/image8.png" ContentType="image/png"/>
  <Override PartName="/word/media/image7.emf" ContentType="image/x-e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AMPLE Question Pape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lang w:eastAsia="en-US"/>
        </w:rPr>
      </w:pPr>
      <w:r>
        <w:rPr>
          <w:rFonts w:cs="Arial" w:ascii="Arial" w:hAnsi="Arial"/>
          <w:b/>
          <w:color w:val="000000"/>
          <w:sz w:val="26"/>
          <w:lang w:eastAsia="en-US"/>
        </w:rPr>
        <w:t>This paper consists of 45 questions, Duration 75 minute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en-US"/>
        </w:rPr>
      </w:pPr>
      <w:r>
        <w:rPr>
          <w:rFonts w:cs="Arial" w:ascii="Arial" w:hAnsi="Arial"/>
          <w:b/>
          <w:color w:val="000000"/>
          <w:sz w:val="32"/>
          <w:lang w:eastAsia="en-US"/>
        </w:rPr>
      </w:r>
    </w:p>
    <w:p>
      <w:pPr>
        <w:pStyle w:val="Normal"/>
        <w:rPr>
          <w:b/>
          <w:b/>
          <w:color w:val="000000"/>
          <w:sz w:val="32"/>
          <w:lang w:eastAsia="en-US"/>
        </w:rPr>
      </w:pPr>
      <w:r>
        <w:rPr>
          <w:b/>
          <w:color w:val="000000"/>
          <w:sz w:val="32"/>
          <w:lang w:eastAsia="en-US"/>
        </w:rPr>
      </w:r>
    </w:p>
    <w:p>
      <w:pPr>
        <w:pStyle w:val="Normal"/>
        <w:rPr>
          <w:b/>
          <w:b/>
          <w:color w:val="000000"/>
          <w:sz w:val="32"/>
          <w:lang w:eastAsia="en-US"/>
        </w:rPr>
      </w:pPr>
      <w:r>
        <w:rPr>
          <w:b/>
          <w:color w:val="000000"/>
          <w:sz w:val="32"/>
          <w:lang w:eastAsia="en-US"/>
        </w:rPr>
      </w:r>
    </w:p>
    <w:p>
      <w:pPr>
        <w:pStyle w:val="Normal"/>
        <w:rPr/>
      </w:pPr>
      <w:r>
        <w:rPr>
          <w:b/>
          <w:color w:val="000000"/>
          <w:sz w:val="32"/>
          <w:lang w:eastAsia="en-US"/>
        </w:rPr>
        <w:t>I</w:t>
      </w:r>
      <w:r>
        <w:rPr>
          <w:b/>
          <w:color w:val="000000"/>
          <w:sz w:val="26"/>
          <w:lang w:eastAsia="en-US"/>
        </w:rPr>
        <w:t>NSTRUCTIONS TO CANDIDATES</w:t>
      </w:r>
    </w:p>
    <w:p>
      <w:pPr>
        <w:pStyle w:val="Normal"/>
        <w:rPr>
          <w:rFonts w:ascii="TimesNewRoman" w:hAnsi="TimesNewRoman" w:cs="TimesNewRoman"/>
          <w:b/>
          <w:b/>
          <w:color w:val="000000"/>
          <w:sz w:val="26"/>
          <w:lang w:eastAsia="en-US"/>
        </w:rPr>
      </w:pPr>
      <w:r>
        <w:rPr>
          <w:rFonts w:cs="TimesNewRoman" w:ascii="TimesNewRoman" w:hAnsi="TimesNewRoman"/>
          <w:b/>
          <w:color w:val="000000"/>
          <w:sz w:val="26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All questions have equal marks and all questions should be attempted.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Each question has 4 possible answers, identified ‘A’ ‘B’ ‘C’ and ‘D’. Only one answer is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correct, the others are wrong. You should decide which of the 4 answers is the correct one and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mark the answer box for each question accordingly.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 xml:space="preserve">If you decide answer ‘C’ is correct, show this by ticking in the box marked ‘C’. </w:t>
      </w:r>
    </w:p>
    <w:p>
      <w:pPr>
        <w:pStyle w:val="Normal"/>
        <w:rPr/>
      </w:pPr>
      <w:r>
        <w:rPr>
          <w:rFonts w:cs="TimesNewRoman,Bold" w:ascii="TimesNewRoman,Bold" w:hAnsi="TimesNewRoman,Bold"/>
          <w:b/>
          <w:color w:val="000000"/>
          <w:lang w:eastAsia="en-US"/>
        </w:rPr>
        <w:t>Take care to ensure your tick does NOT cover two boxes</w:t>
      </w:r>
      <w:r>
        <w:rPr>
          <w:rFonts w:cs="TimesNewRoman" w:ascii="TimesNewRoman" w:hAnsi="TimesNewRoman"/>
          <w:color w:val="000000"/>
          <w:lang w:eastAsia="en-US"/>
        </w:rPr>
        <w:t>.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If you then change your mind, shade out the tick and tick the box for your new choice.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  <w:lang w:eastAsia="en-US"/>
        </w:rPr>
        <w:t>A [  ]  B [  ]  C [</w:t>
      </w:r>
      <w:r>
        <w:rPr>
          <w:rFonts w:eastAsia="Symbol" w:cs="Symbol" w:ascii="Symbol" w:hAnsi="Symbol"/>
          <w:b/>
          <w:i/>
          <w:color w:val="000000"/>
          <w:lang w:eastAsia="en-US"/>
        </w:rPr>
        <w:t></w:t>
      </w:r>
      <w:r>
        <w:rPr>
          <w:rFonts w:cs="TimesNewRoman" w:ascii="TimesNewRoman" w:hAnsi="TimesNewRoman"/>
          <w:color w:val="000000"/>
          <w:lang w:eastAsia="en-US"/>
        </w:rPr>
        <w:t>]   D [  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1710</wp:posOffset>
                </wp:positionH>
                <wp:positionV relativeFrom="paragraph">
                  <wp:posOffset>45720</wp:posOffset>
                </wp:positionV>
                <wp:extent cx="144780" cy="1390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7.3pt;margin-top:3.6pt;width:11.35pt;height:10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NewRoman" w:ascii="TimesNewRoman" w:hAnsi="TimesNewRoman"/>
          <w:color w:val="000000"/>
          <w:lang w:eastAsia="en-US"/>
        </w:rPr>
        <w:t>A [</w:t>
      </w:r>
      <w:r>
        <w:rPr>
          <w:rFonts w:eastAsia="Symbol" w:cs="Symbol" w:ascii="Symbol" w:hAnsi="Symbol"/>
          <w:b/>
          <w:i/>
          <w:color w:val="000000"/>
          <w:lang w:eastAsia="en-US"/>
        </w:rPr>
        <w:t></w:t>
      </w:r>
      <w:r>
        <w:rPr>
          <w:rFonts w:cs="TimesNewRoman" w:ascii="TimesNewRoman" w:hAnsi="TimesNewRoman"/>
          <w:color w:val="000000"/>
          <w:lang w:eastAsia="en-US"/>
        </w:rPr>
        <w:t>]  B [  ]  C [</w:t>
      </w:r>
      <w:r>
        <w:rPr>
          <w:rFonts w:cs="TT12Do00" w:ascii="TT12Do00" w:hAnsi="TT12Do00"/>
          <w:i/>
          <w:color w:val="000000"/>
          <w:lang w:eastAsia="en-US"/>
        </w:rPr>
        <w:t>_</w:t>
      </w:r>
      <w:r>
        <w:rPr>
          <w:rFonts w:cs="TimesNewRoman" w:ascii="TimesNewRoman" w:hAnsi="TimesNewRoman"/>
          <w:color w:val="000000"/>
          <w:lang w:eastAsia="en-US"/>
        </w:rPr>
        <w:t>]   D [  ]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The Schedule to the licence, the Frequency Allocation Table, the Frequency to Wavelength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Conversion Chart and the Band Plans may be used to help answer any question.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You may also use a calculator.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Family Name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First names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Date of birth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Candidate Number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Test centre location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Date of Test:</w:t>
      </w:r>
      <w:r>
        <w:br w:type="page"/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0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0"/>
          <w:lang w:eastAsia="en-US"/>
        </w:rPr>
      </w:r>
    </w:p>
    <w:p>
      <w:pPr>
        <w:pStyle w:val="Normal"/>
        <w:rPr>
          <w:sz w:val="20"/>
        </w:rPr>
      </w:pPr>
      <w:r>
        <w:object w:dxaOrig="6345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9pt;margin-top:35pt;width:317.25pt;height:35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7476339" r:id="rId2"/>
        </w:object>
      </w:r>
      <w:r>
        <w:rPr>
          <w:sz w:val="20"/>
        </w:rPr>
        <w:t>1.</w:t>
        <w:tab/>
        <w:t xml:space="preserve">Diagram below shows the block diagram of a t.r.f. (straight) receiver. </w:t>
        <w:tab/>
        <w:tab/>
        <w:tab/>
        <w:tab/>
        <w:tab/>
        <w:t>To which block is the aerial connected 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Tuned Circuit.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Detector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Audio amplifier.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Transduc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5215</wp:posOffset>
                </wp:positionH>
                <wp:positionV relativeFrom="paragraph">
                  <wp:posOffset>780415</wp:posOffset>
                </wp:positionV>
                <wp:extent cx="635" cy="63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61.45pt" to="385.45pt,6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iagram below shows the block diagram of a superhetrodyne receiver for a.m. signals. 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>What is block  X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  <w:object w:dxaOrig="5560" w:dyaOrig="1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8pt;height:86pt" filled="f" o:ole="">
            <v:imagedata r:id="rId5" o:title=""/>
          </v:shape>
          <o:OLEObject Type="Embed" ProgID="" ShapeID="ole_rId4" DrawAspect="Content" ObjectID="_597708201" r:id="rId4"/>
        </w:objec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 BFO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 I.F.Amp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 ATU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 SWR me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The controls of a receiver intended for the reception of fm amateur radio signals on the </w:t>
      </w:r>
    </w:p>
    <w:p>
      <w:pPr>
        <w:pStyle w:val="Normal"/>
        <w:ind w:left="1134" w:hanging="0"/>
        <w:rPr>
          <w:sz w:val="20"/>
        </w:rPr>
      </w:pPr>
      <w:r>
        <w:rPr>
          <w:sz w:val="20"/>
        </w:rPr>
        <w:t xml:space="preserve">VHF amateur bands include the main tuning, r.f. gain, a.f. gain and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Squelch.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Modulation gain.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P.A. tuning.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To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</w:t>
        <w:tab/>
        <w:t>When receiving an ssb telephony station it is necessary 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701" w:hanging="675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A.  Switch on the carrier insertion oscillator and tune the receiver until the signal is  intelligible.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 Ensure that the a.f. gain and r.f. gain controls are set at maximum.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 Tune in the signal for maximum deflection on the S meter.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 Turn down the squelch control to minimu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</w:t>
        <w:tab/>
        <w:t>Using the table , the value of the resistor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  <w:object w:dxaOrig="5377" w:dyaOrig="25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8.85pt;height:125.9pt" filled="f" o:ole="">
            <v:imagedata r:id="rId7" o:title=""/>
          </v:shape>
          <o:OLEObject Type="Embed" ProgID="" ShapeID="ole_rId6" DrawAspect="Content" ObjectID="_560851988" r:id="rId6"/>
        </w:objec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  </w:t>
        <w:tab/>
        <w:t xml:space="preserve">2700 ohms    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</w:t>
        <w:tab/>
        <w:t xml:space="preserve">27000 ohms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</w:t>
        <w:tab/>
        <w:t xml:space="preserve">370 ohms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D. </w:t>
        <w:tab/>
        <w:t>3700 ohm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</w:t>
        <w:tab/>
        <w:t>When the switch  is closed  the lamp wil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Light brightly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Remain off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Glow dimly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Flash on and of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  <w:object w:dxaOrig="4242" w:dyaOrig="1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2.1pt;height:74pt" filled="f" o:ole="">
            <v:imagedata r:id="rId9" o:title=""/>
          </v:shape>
          <o:OLEObject Type="Embed" ProgID="" ShapeID="ole_rId8" DrawAspect="Content" ObjectID="_1843461817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</w:t>
        <w:tab/>
        <w:t>A multimeter has the following rang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Range A : 0-10 V dc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Range B : 0-10 A dc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Range C : 0-10 V ac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Range D : 0-10 A ac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Which range should be used to measure the secondary voltage of a transformer labelled  8V, 3A ? 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8.</w:t>
        <w:tab/>
        <w:t>The total current can be measured on an ammeter by connecting the me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A. Between points x and y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To the two wires resulting when the wire at point x is cut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Across the terminals of the power supply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To the two wires resulting when the wire at point z is cu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  <w:object w:dxaOrig="6204" w:dyaOrig="2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0.2pt;height:107.2pt" filled="f" o:ole="">
            <v:imagedata r:id="rId11" o:title=""/>
          </v:shape>
          <o:OLEObject Type="Embed" ProgID="" ShapeID="ole_rId10" DrawAspect="Content" ObjectID="_876555884" r:id="rId10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.</w:t>
        <w:tab/>
        <w:t>The d.c. input power of the transistor circuit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48 Watts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24 Watts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12 Watts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6 Wat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  <w:object w:dxaOrig="5613" w:dyaOrig="27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.55pt;height:115.7pt" filled="f" o:ole="">
            <v:imagedata r:id="rId13" o:title=""/>
          </v:shape>
          <o:OLEObject Type="Embed" ProgID="" ShapeID="ole_rId12" DrawAspect="Content" ObjectID="_2018267447" r:id="rId12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0. </w:t>
        <w:tab/>
        <w:t>In order to obtain accurate readings when using an analogue test meter  to measure</w:t>
        <w:tab/>
        <w:tab/>
        <w:t xml:space="preserve"> </w:t>
        <w:tab/>
        <w:t xml:space="preserve">resistance, it is important to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A.  Ensure the meter is set to the lowest current range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 Adjust the meter to full scale with the test prods shorted together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 Reverse the test prods at the point where they are connected to the meter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 Measure the resistance of the component with the power switched 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1.</w:t>
        <w:tab/>
        <w:t>A ground plane antenna with four horizontal radials has a polarisation which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 Circular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 Horizontal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 Vertical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 Neutral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>12.</w:t>
        <w:tab/>
        <w:t>The maximum distance of communication of an fm signal on the 433 MHz band would typically b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20 km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200 km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2000 km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20,000 k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3.</w:t>
        <w:tab/>
        <w:t>The diagram shows the cross-section of a length of coaxial cable used to feed the unbalanced</w:t>
        <w:tab/>
        <w:t xml:space="preserve"> </w:t>
        <w:tab/>
        <w:t>antenna system. The insulation between the inner and outer conductors is likely to be made o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Polythene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Polystyrene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Silicon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Polyvinylchlori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  <w:object w:dxaOrig="2780" w:dyaOrig="1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pt;height:50pt" filled="f" o:ole="">
            <v:imagedata r:id="rId15" o:title=""/>
          </v:shape>
          <o:OLEObject Type="Embed" ProgID="" ShapeID="ole_rId14" DrawAspect="Content" ObjectID="_1145721826" r:id="rId14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4.</w:t>
        <w:tab/>
        <w:t>The purpose of an antenna tuning unit is 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Tune the antenna       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Tune the antenna and transmitter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Match the antenna system to the transmitter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Match the antenna to the feed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5.</w:t>
        <w:tab/>
        <w:t>A wavelength of 20 meters corresponds to a frequency o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 150kHz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 1500kHz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 15MHz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 150 MH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6.</w:t>
        <w:tab/>
        <w:t xml:space="preserve">If it is required to use a morse key plugged into the key jack of a transceiver, the mode switch </w:t>
        <w:tab/>
        <w:t>should be set 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CW  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FM   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LSB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USB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7.</w:t>
        <w:tab/>
        <w:t>The third harmonic of a transmitter operating on 21.10 MHz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7.033 MHz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63.3 MHz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63.3 GHz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21.100 kHz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8.</w:t>
        <w:tab/>
        <w:t>Which one of the following services could be affected by interference from the second</w:t>
        <w:tab/>
        <w:t xml:space="preserve"> </w:t>
        <w:tab/>
        <w:t>harmonic of a transmitter operating on 3.58 MH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Medium Wave          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Short wave radio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V.h.f. radio               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Television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9.</w:t>
        <w:tab/>
        <w:t>When operating a radio transmitter it is important to ensure that the radiation of  harmonics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Adjusted for maximum        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Constant on all bands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Passed to the antenna system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Reduced to a minimu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0.</w:t>
        <w:tab/>
        <w:t xml:space="preserve">The most effective way for checking for the presence of harmonic radiation from a transmitter </w:t>
        <w:tab/>
        <w:t>operating on 1.95 MHz is b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A. Noting the readings of the forward and reverse current on the s.w.r. meter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Asking a remote station to listen on multiples of the transmitter frequency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Connecting a filter between the transmitter and the antenna system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Using a general coverage receiver to listen on 3.90 MHz, 5.85 MHz, and 7.8 MHz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1</w:t>
        <w:tab/>
        <w:t>The circuit shows the power amplifier stage of a low power transmitter, the r.f. power output</w:t>
        <w:tab/>
        <w:tab/>
        <w:t xml:space="preserve"> </w:t>
        <w:tab/>
        <w:t xml:space="preserve">is measured using which of the following meter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A.  A1 and V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 A2 and V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 V and W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 W on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object w:dxaOrig="7949" w:dyaOrig="44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5.6pt;margin-top:9.7pt;width:397.5pt;height:223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74362611" r:id="rId16"/>
        </w:object>
      </w:r>
      <w:r>
        <w:rPr>
          <w:sz w:val="20"/>
        </w:rPr>
        <w:t xml:space="preserve">                     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2.</w:t>
        <w:tab/>
        <w:t>Sidebands are produced wh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A. A transmitter is operating very close to the band edge.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The antenna matching unit is being adjusted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A transmitter is being modulated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A station replies on an adjacent frequency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3.</w:t>
        <w:tab/>
        <w:t>In a single side band transmitter , the purpose of the balanced modulator is 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A. Allow only one side band to pass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Take out the carrier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Make two side bands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Amplify the modul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4.</w:t>
        <w:tab/>
        <w:t xml:space="preserve">Which one of the following would lessen the possibility of radio frequency  (r.f.) energy </w:t>
        <w:tab/>
        <w:tab/>
        <w:t>entering the mains supp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A. An indoor antenna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A low pass filter between the transmitter and the antenna tuning unit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A high pass filter between the transmitter and the antenna tuning unit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A low pass filter between the transmitter and its power supply un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5.</w:t>
        <w:tab/>
        <w:t>A good r.f. earth system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A. The earth connection on a 3 pin mains plug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The neutral connection on a 3 pin mains plug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The central heating system pipes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a direct low resistance connection to ear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object w:dxaOrig="8190" w:dyaOrig="36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6.9pt;margin-top:35.4pt;width:369.1pt;height:162.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41632869" r:id="rId18"/>
        </w:object>
      </w:r>
      <w:r>
        <w:rPr>
          <w:sz w:val="20"/>
        </w:rPr>
        <w:t>26.</w:t>
        <w:tab/>
        <w:t xml:space="preserve">A typical log entry is shown.  If another station is logged as being received at 10.15 p.m. local </w:t>
        <w:tab/>
        <w:t xml:space="preserve">time on the same day , what would be the entry in the second  column of the log ?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10.15  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21.15  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22.15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23.15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27.</w:t>
        <w:tab/>
        <w:t>What does the code QRL mean 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I am using low power 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Please leave the frequency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The local time is… 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The frequency is in u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8.</w:t>
        <w:tab/>
        <w:t>The recommended phonetic spelling for the word EARTH 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A. England America  Russia Tokyo Holland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Echo Alfa Radio Tango Hotel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England Alfa Roger Tango Hotel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Echo Alfa Romeo Tango Hote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9.</w:t>
        <w:tab/>
        <w:t>When distributing QSL cards to stations overseas the cards should be sent to th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A. The Radio Society of Gt. Britain QSL Bureau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National radio society of the overseas country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Ofcom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Overseas branch of the Post Offi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0.</w:t>
        <w:tab/>
        <w:t>An initial call on morse should be transmitted as follow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A.  BK BK Bk BK BK  G9XYZ G9XYZ G9XYZ G9XYZ G9XYZ  R  R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 Bk  G9XYZ G9XYZ G9XYZ G9XYZ G9XYZ G9XYZ G9XYZ    K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 CQ  CQ  CQ  de G9XYZ  CQ  CQ  CQ  de G9XYZ     K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 CQ  CQ  CQ  CQ  CQ  CQ  CQ  CQ  CQ  CQ  CQ  CQ  CQ  de G9XYZ   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Which band would be suitable for a contact with the United States of America during a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mid-winter afternoon during a sunspot maximum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1.95 - 2.00 MHz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28.100- 28.500 MHz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50.620- 51.75 MHz 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D. 433.000- 435.000 MHz 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  <w:t>32.</w:t>
        <w:tab/>
        <w:t>Diagram shows the top view of a typical amateur radio station for morse and telephony.  What is  “ X “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A. An absorption wavemeter    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B. An oscilloscope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C. A key click filter              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D. An s.w.r. meter</w:t>
      </w:r>
    </w:p>
    <w:p>
      <w:pPr>
        <w:pStyle w:val="Normal"/>
        <w:ind w:left="114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sz w:val="20"/>
        </w:rPr>
        <w:object w:dxaOrig="6620" w:dyaOrig="22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6.3pt;height:128.2pt" filled="f" o:ole="">
            <v:imagedata r:id="rId21" o:title=""/>
          </v:shape>
          <o:OLEObject Type="Embed" ProgID="" ShapeID="ole_rId20" DrawAspect="Content" ObjectID="_860656755" r:id="rId20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33.</w:t>
        <w:tab/>
        <w:t xml:space="preserve">Which one of the following should be used to make the connections between an antenna </w:t>
        <w:tab/>
        <w:tab/>
        <w:t>tuning unit, low pass filter and a transmitt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Coaxial cable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Twin feeder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Stranded copper wire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Solid copper wi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4</w:t>
        <w:tab/>
        <w:t>Which of the following should be used to connect a transmitter to earth 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Coaxial cable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Twin feeder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Thick copper wire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Thin copper wi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5</w:t>
        <w:tab/>
        <w:t>Why should screened cable be used to connect a microphone to a modulator 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A. To prevent r.f. energy entering the modulator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To provide a low resistance connection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To match correctly the microphone to the modulator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To ensure the operator is protected from electric shoc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6.</w:t>
        <w:tab/>
        <w:t>When making adjustments to equipment that is switched on , it is advisab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A. That one part of the body has a good connection with earth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To run the equipment above its normal ratings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To isolate oneself from earth by standing on a rubber mat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To use headphones so that adjustment may be detected more easily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7</w:t>
        <w:tab/>
        <w:t>What action should be taken if smoke comes from a mains operated power suppl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A. Call the fire brigade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Disconnect the unit from the mains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Shut all doors and windows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Pour water over the un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8.</w:t>
        <w:tab/>
        <w:t>The maximum r.f. output power which the holder of an Amateur Radio (Intermediate) Licence</w:t>
        <w:tab/>
        <w:tab/>
        <w:t xml:space="preserve"> may use at the station i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1 Watt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3 Watts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10 Watts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50 Wat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9.</w:t>
        <w:tab/>
        <w:t>On which bands may the holder of an Amateur (Intermediate) Licence  transm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A. 50.62 MHz and those in the Schedule above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All in the schedule between 1.95 MHz and 28.50 MHz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144 MHz and those in the schedule above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All those in the schedu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0.</w:t>
        <w:tab/>
        <w:t xml:space="preserve">The Amateur Radio Station Log must be retained for inspection by a person authorised </w:t>
        <w:tab/>
        <w:tab/>
        <w:tab/>
        <w:t>by Ofcom for a period of at lea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One month  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Three months 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Six months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One yea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1.</w:t>
        <w:tab/>
        <w:t>During transmissions, the licensee shall transmit the call sign of the station at the beginning and</w:t>
        <w:tab/>
        <w:t xml:space="preserve"> </w:t>
        <w:tab/>
        <w:t>at the end of each period of communication and at the end of each interval of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5 min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10 min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15 min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30 mi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2.</w:t>
        <w:tab/>
        <w:t>An application for an Amateur Radio Intermediate Licence should be sent 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Radio Society of Great Britain  ( RSGB ) 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Radio Investigation Service  ( RIS )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Radio Amateur Licensing Unit ( RALU )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Ofcom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3</w:t>
        <w:tab/>
        <w:t>Which of the following may be transmitt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Music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Public broadcasts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Speeches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Remarks of a personal natur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  <w:t>44.</w:t>
        <w:tab/>
        <w:t>Amateur satellites can only be used when they ar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Above the horizon at the sending station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B. Above the horizon at the receiving station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C. Above the horizon at both sending and receiving stations      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Without Doppler shif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5.</w:t>
        <w:tab/>
        <w:t>Who may operate an Amateur Radio ( Intermediate ) St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A. Any person holding an Amateur Radio ( Foundation ) Licence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 xml:space="preserve">B. Any person holding an Amateur Radio ( Intermediate ) Licence 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C. The licensee personally</w:t>
      </w:r>
    </w:p>
    <w:p>
      <w:pPr>
        <w:pStyle w:val="Normal"/>
        <w:rPr/>
      </w:pPr>
      <w:r>
        <w:rPr>
          <w:sz w:val="20"/>
        </w:rPr>
        <w:tab/>
      </w:r>
      <w:r>
        <w:rPr>
          <w:rFonts w:cs="Arial" w:ascii="Arial" w:hAnsi="Arial"/>
        </w:rPr>
        <w:t xml:space="preserve">  </w:t>
      </w:r>
      <w:r>
        <w:rPr>
          <w:sz w:val="20"/>
        </w:rPr>
        <w:t>D. Any person under the supervision of the License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NOW  RE-CHECK YOUR ANSWERS</w:t>
      </w:r>
      <w:r>
        <w:rPr/>
        <w:tab/>
        <w:t xml:space="preserve">              </w:t>
      </w:r>
    </w:p>
    <w:sectPr>
      <w:headerReference w:type="default" r:id="rId22"/>
      <w:footerReference w:type="default" r:id="rId23"/>
      <w:type w:val="nextPage"/>
      <w:pgSz w:w="11906" w:h="16838"/>
      <w:pgMar w:left="1418" w:right="851" w:gutter="0" w:header="720" w:top="113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Wingdings 2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T12Do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Intermediate Radio Amateur Examination - Sample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outlineLvl w:val="0"/>
    </w:pPr>
    <w:rPr>
      <w:rFonts w:ascii="Arial,Bold" w:hAnsi="Arial,Bold" w:cs="Arial,Bold"/>
      <w:b/>
      <w:color w:val="000000"/>
      <w:sz w:val="32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;Symbol" w:hAnsi="Wingdings 2;Symbol" w:cs="Wingdings 2;Symbo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28:00Z</dcterms:created>
  <dc:creator>Defiant</dc:creator>
  <dc:description/>
  <dc:language>en-US</dc:language>
  <cp:lastModifiedBy>murray.niman</cp:lastModifiedBy>
  <cp:lastPrinted>2005-05-12T18:43:00Z</cp:lastPrinted>
  <dcterms:modified xsi:type="dcterms:W3CDTF">2005-05-12T17:43:00Z</dcterms:modified>
  <cp:revision>10</cp:revision>
  <dc:subject/>
  <dc:title>Intermediate Mock Exam</dc:title>
</cp:coreProperties>
</file>